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3078807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774482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5296945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045241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520845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3563495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8729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7001712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8429399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5467386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186535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4009510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648016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2684785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414441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1525728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088558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80412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4569346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9563214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48091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842349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563002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6201997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647117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429972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374734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1279777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2846542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7870951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6761446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633213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207697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709293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7185553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9854198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0772090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098638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1565212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655957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479005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3459149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0303145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2315049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031424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09717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